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емнадцатой сессии</w:t>
      </w:r>
    </w:p>
    <w:p>
      <w:pPr>
        <w:pStyle w:val="ConsPlusTitle"/>
        <w:widowControl/>
        <w:tabs>
          <w:tab w:val="clear" w:pos="708"/>
          <w:tab w:val="left" w:pos="240" w:leader="none"/>
          <w:tab w:val="left" w:pos="79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1.12.2021</w:t>
        <w:tab/>
        <w:t>№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Алексеевского сельсовета Здвинского района Новосибир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области 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Алексеевского сельсовета Здвинск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887,2тыс. рублей, в том числе объем безвозмездных поступлений в сумме 10815,0 тыс.рублей, из них объем межбюджетных трансфертов, получаемых из других бюджетов бюджетной системы Российской Федерации, в сумме 10815,0тыс.рублей, в том числе объем субсидий, субвенций и иных межбюджетных трансфертов, имеющих целевое назначение, в сумме 8460,8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1887,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Алексеевского сельсовета Здвинского района Новосибирской области на плановый период 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3821,4 тыс. рублей, в том числе объем безвозмездных поступлений в сумме 2718,3 тыс. рублей, из них объем межбюджетных трансфертов, получаемых из других бюджетов бюджетной системы Российской Федерации, в сумме 2718,3 тыс. рублей, в том числе объем субсидий, субвенций и иных межбюджетных трансфертов, имеющих целевое назначение, в сумме  517,8 тыс. рублей., и на 2024 год в сумме 3768,1тыс. рублей, в том числе объем безвозмездных поступлений в сумме 2630,2тыс. рублей, из них объем межбюджетных трансфертов, получаемых из других бюджетов бюджетной системы Российской Федерации, в сумме 2630,2 тыс. рублей, в том числе объем субсидий, субвенций и иных межбюджетных трансфертов, имеющих целевое назначение, в сумме 921,9тыс.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3821,4тыс. рублей., в том числе условно утвержденные расходы в сумме  82,6тыс.рублей, и на 2024 год в сумме 3768,1тыс. рублей., в том числе условно утвержденные расходы в сумме 142,3тыс.рублей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_2023год в сумме 0 рублей., дефицит (профицит) местного бюджета на 2024 год в сумме 0 руб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атья 2.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ложения 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 Алексеевского сельсовета Здвин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Алексеевского сельсовета Здвинского района Новосибирской области  на 2022год в сумме 0 руб., в плановом периоде 2023 года в сумме 0 рублей, 2024года в сумме 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288,1тыс. рублей, на 2023 год в сумме 288,1тыс.рублей и на2024 год в сумме288,1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Алексеевского сельсовета Здвинского района Новосибирской области, направляемых на исполнение публичных нормативных обязательств на 2022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Алексеевского сельсовета Здвинского района Новосибирской области, и в пределах бюджетных ассигнований, предусмотренных ведомственной структурой расходов местного бюджета на 2022год и на 2023-2024годы по соответствующим целевым статьям и виду расходов согласно приложению 3 к настоящему Решению, в порядке, установленном администрацией Алексеев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на приобретение материальных ценностей (кроме продуктов питания), заключенным на сумму, не превышающую 20 000,0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Алексеевского сельсовета Здв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cs="Times New Roman" w:ascii="Times New Roman" w:hAnsi="Times New Roman"/>
          <w:sz w:val="28"/>
          <w:szCs w:val="28"/>
        </w:rPr>
        <w:t>Алексеевского сельсовета Здвин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7,0тыс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</w:t>
      </w:r>
      <w:r>
        <w:rPr>
          <w:rFonts w:cs="Times New Roman" w:ascii="Times New Roman" w:hAnsi="Times New Roman"/>
          <w:b/>
          <w:sz w:val="28"/>
          <w:szCs w:val="28"/>
        </w:rPr>
        <w:t>27,0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27,0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5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Дорожный фонд </w:t>
      </w:r>
      <w:r>
        <w:rPr>
          <w:rFonts w:cs="Times New Roman" w:ascii="Times New Roman" w:hAnsi="Times New Roman"/>
          <w:sz w:val="28"/>
          <w:szCs w:val="28"/>
        </w:rPr>
        <w:t>Алексеевского сельсовета Здви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Алексеевского сельсовета Здв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2 год в сумме </w:t>
      </w:r>
      <w:r>
        <w:rPr>
          <w:rFonts w:cs="Times New Roman" w:ascii="Times New Roman" w:hAnsi="Times New Roman"/>
          <w:b/>
          <w:sz w:val="28"/>
          <w:szCs w:val="28"/>
        </w:rPr>
        <w:t>908,9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</w:t>
      </w:r>
      <w:r>
        <w:rPr>
          <w:rFonts w:cs="Times New Roman" w:ascii="Times New Roman" w:hAnsi="Times New Roman"/>
          <w:b/>
          <w:sz w:val="28"/>
          <w:szCs w:val="28"/>
        </w:rPr>
        <w:t>сумме 929,0тыс</w:t>
      </w:r>
      <w:r>
        <w:rPr>
          <w:rFonts w:cs="Times New Roman" w:ascii="Times New Roman" w:hAnsi="Times New Roman"/>
          <w:sz w:val="28"/>
          <w:szCs w:val="28"/>
        </w:rPr>
        <w:t xml:space="preserve"> рублей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950,0ты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ить прав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Предоставл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е программы </w:t>
      </w:r>
      <w:r>
        <w:rPr>
          <w:rFonts w:cs="Times New Roman" w:ascii="Times New Roman" w:hAnsi="Times New Roman"/>
          <w:sz w:val="28"/>
          <w:szCs w:val="28"/>
        </w:rPr>
        <w:t>Алексеевского сельсовета Здв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Алексеевского сельсовета Здв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Алексеевского сельсовета Здвинского района Новосибирской области, не включенные в перечень, не подлежат финансированию в 2023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Муниципальный внутренний долг </w:t>
      </w:r>
      <w:r>
        <w:rPr>
          <w:rFonts w:cs="Times New Roman" w:ascii="Times New Roman" w:hAnsi="Times New Roman"/>
          <w:sz w:val="28"/>
          <w:szCs w:val="28"/>
        </w:rPr>
        <w:t>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1072,2тыс. рублей, в том числе верхний предел долга по муниципальным гарантиям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, на 1 января 2024года в сумме 1103,1тыс. рублей, в том числе верхний предел долга по муниципальным гарантиям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, и на 1 января 2025 года в сумме 1137,9тыс. рублей, в том числе верхний предел долга по муниципальным гарантиям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год в сумме 1072,2тыс. рублей, на 2023год в сумме 1103,1тыс. рублей и на 2024 год в сумме 1137,9тыс.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3 год в сумме 0 рублей и на 2024 год в сумме 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2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Алексеевского сельсовета Здв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Алексеевского сельсовета Здвинского района Новосибирской област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Алексеевского сельсовета Здвинского района 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ривошапов Н.А.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Алексеевского сельсовета Здвинского района 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Жердева Л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buh_alekceevka</cp:lastModifiedBy>
  <cp:lastPrinted>2021-08-27T14:09:00Z</cp:lastPrinted>
  <dcterms:modified xsi:type="dcterms:W3CDTF">2022-07-08T05:14:00Z</dcterms:modified>
  <cp:revision>33</cp:revision>
  <dc:subject/>
  <dc:title/>
</cp:coreProperties>
</file>