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восемнадцатой сессии Совета депута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лексеевского сельсовета Здв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"О бюджете Алексеевского сельсовета Здвин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Новосибирской области на 2022 год и плановы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период 2023 и 2024 годов" от 21.12.2021г. № 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ОГРАММА МУНИЦИПАЛЬНЫХ ГАРАНТ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лексеевского сельсовета Здв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2022 ГОД И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1. Перечень подлежащих предоставлению муниципальных гарантий Алексеевского сельсовет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винского района Новосибирской области</w:t>
      </w:r>
      <w:r>
        <w:rPr>
          <w:rFonts w:cs="Times New Roman" w:ascii="Times New Roman" w:hAnsi="Times New Roman"/>
          <w:i/>
        </w:rPr>
        <w:t xml:space="preserve"> в 2022 </w:t>
      </w:r>
      <w:r>
        <w:rPr>
          <w:rFonts w:cs="Times New Roman" w:ascii="Times New Roman" w:hAnsi="Times New Roman"/>
        </w:rPr>
        <w:t>году и в плановом периоде 2023 и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Раздел 2. Общий объем бюджетных ассигнований, предусмотренных на исполнение муниципальных гарантий Алексеевского сельсовета Здвин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2 </w:t>
      </w:r>
      <w:r>
        <w:rPr>
          <w:rFonts w:cs="Times New Roman" w:ascii="Times New Roman" w:hAnsi="Times New Roman"/>
        </w:rPr>
        <w:t>году и в плановом периоде 2023 и 2024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тыс.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Алексеевского сельсовета Здвинского райо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восибирской обла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LGA1151</cp:lastModifiedBy>
  <cp:lastPrinted>2021-08-27T14:03:00Z</cp:lastPrinted>
  <dcterms:modified xsi:type="dcterms:W3CDTF">2021-12-24T10:05:00Z</dcterms:modified>
  <cp:revision>14</cp:revision>
  <dc:subject/>
  <dc:title/>
</cp:coreProperties>
</file>