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АЛЕКСЕ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                 с. Алексеевка</w:t>
        <w:tab/>
        <w:t>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Алексеевского сельсовета Здвинского района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Положением «О бюджетном процессе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е» и руководствуясь Уста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а Здвинского района Новосибирской области, заслушав годовой отчет об исполнении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а за 2020 год, Совет депутатов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твердить  годовой отчет об исполнении бюджета  Алексеевского сельсовета Здвинского района за 2020 год в следующих объемах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ходам: 11270,2 тыс. рублей, в том числе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оговым поступлениям: 808,8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налоговым поступлениям: 82,1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тации: 2302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венции: 108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БТ: 14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бсидия – 8274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ие – 6,6 тыс. руб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: 11452,8 тыс. рубле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(профицит) бюджета – 182,6 тыс. рубле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инансирования  - 278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й остаток бюджетных средств на конец отчетного года составляет 285,5 тыс. руб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ой отчет об исполнении бюджета Алексеевского сельсовета Здвинского района за 2020 год опубликовать в периодическом печатном издании «Вестник Алексеевского сельсовета»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spacing w:lineRule="auto" w:line="240" w:before="0" w:after="0"/>
        <w:ind w:left="89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89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ексеевского сельсов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                                         Л.С.Жердева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лексее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Н.А.Кривошапов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5:00Z</dcterms:created>
  <dc:creator>Специалисты</dc:creator>
  <dc:description/>
  <cp:keywords/>
  <dc:language>en-US</dc:language>
  <cp:lastModifiedBy>buh_alekceevka</cp:lastModifiedBy>
  <cp:lastPrinted>2014-03-04T12:38:00Z</cp:lastPrinted>
  <dcterms:modified xsi:type="dcterms:W3CDTF">2021-03-11T08:16:00Z</dcterms:modified>
  <cp:revision>24</cp:revision>
  <dc:subject/>
  <dc:title/>
</cp:coreProperties>
</file>