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АДМИНИСТРАЦИЯ АЛЕКСЕЕВСКОГО СЕЛЬСОВЕТ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АЛЕКСЕЕВСКОГО СЕЛЬСОВЕТ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1.03.2013 № 33А-п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представлении сведений о расходах муниципальных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лужащих, их супругов и несовершеннолетних детей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администрации Алексеев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                             «О муниципальной службе в Российской Федерации», Федеральным законом от 25.12.2008 № 273-ФЗ «О противодействии коррупции»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3 декабря 2012 № 230-ФЗ «О контроле за соответствием расходов лиц, замещающих государственные должности, и иных лиц их доходам», Федеральным законом от 03 декабря 2012               № 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, Законом Новосибирской области от 30.10.2007 № 157-ОЗ «О муниципальной службе в Новосибирской области»   п о с т а н о в л я ю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1) Положение о представлении сведений о расходах муниципальных служащих, их супругов и несовершеннолетних детей в администрации Алексеевского сельсовет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Перечень должностей муниципальной службы, при замещении которых муниципальные служащие в администрации Алексеевского сельсовета обязаны предоставлять сведения о своих расходах, а также о расходах своих супруги (супруга) и несовершеннолетних дет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 настоящее постановление в газете «Вестник Алексеевского сельсовета»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лексеевского сельсовета                                          Б.В.Винниченк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4055"/>
      </w:tblGrid>
      <w:tr>
        <w:trPr/>
        <w:tc>
          <w:tcPr>
            <w:tcW w:w="52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лексеевского сельсов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11.03.2013 №33А-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Л О Ж Е Н И 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представлении сведений о расходах муниципальных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ащих, их супругов и несовершеннолетних детей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Алексеев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Настоящий Положение определяет порядок представления лицами, замещающими должности муниципальной службы в администрации Алексеевского сельсовета сведений о своих расходах, а также о расходах своих супруги (супруга) и несовершеннолетних дет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Лица, замещающие должности муниципальной службы в администрации Алексеевского сельсовета обязаны представлять сведения о своих расходах, а также о расходах своих супруги (супруга) и несовершеннолетних детей по каждой сделке приобретения 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, и об источниках получения средств, за счет которых совершена сделка, в случаях и порядке, которые установлены Федеральным законом от 03.12.2012 № 230-ФЗ «О контроле за соответствием расходов лиц, замещающих государственные должности, и иных лиц их доходам», в соответствии с федеральными законами Российской Федерации, предусмотренные  перечнем должностей, утвержденным настоящим постановлением (далее – Перечень должностей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Сведения о своих расходах, а также о расходах своих супруги (супруга) и несовершеннолетних детей предоставляются в форме справки (приложение № 1 к настоящему Положению) муниципальными служащими, замещающими должности муниципальной службы предусмотренные Перечнем должност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Контроль за соответствием расходов лиц, указанных в пункте 2 настоящего Порядка, а также расходов их супруг (супругов) и несовершеннолетних детей общему доходу лиц, указанных в пункте 2 настоящего Положения, и их супруг (супругов) за три последних года, предшествующих совершению сделки, осуществляется в порядке, предусмотренном Федеральными законами от 03.12.2012 № 230-ФЗ «О контроле за соответствием расходов лиц, замещающих государственные должности, и иных лиц их доходам», от 03.12.2012 № 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, нормативными правовыми актами Президента Российской Федерации, иными нормативными правовыми актами Российской Федер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 Непредставление лицами, указанными в пункте 2 настоящего Положения,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(супруга) и несовершеннолетних детей в случае, если представление таких сведений обязательно, является правонарушением, влекущим освобождение лиц, указанных в пункте 2 настоящего Положения, от замещаемой (занимаемой) должности, увольнение в установленном порядке с муниципальной службы, на основании федерального зако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6.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(занимающего одну из должностей, указанных в пункте 2 настоящего Положения, и его супруги (супруга) за три последних года, предшествующих совершению сделки, представленные 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, размещаются в информационно – телекоммуникационной сети «Интернет» на официальном сайте администрации Алексеевского сельсовета, на основании федеральных законов, и предоставляются для опубликования средствам массовой информации в порядке определяемом нормативными правовыми актами Президента Российской Федерации, иными нормативными правовыми актами Российской Федерации, с соблюдением установленных законодательством Российской Федерации требований о защите персональных данны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7. Сведения о своих расходах, а также о расходах своих супруги (супруга) и несовершеннолетних детей, представляемые в соответствии с настоящим Положением муниципальным служащим, являются сведениями конфиденциального характера, если федеральным законом они не отнесены к сведениям, составляющим государственную тайну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Эти сведения представляются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ое структурное подразделение исполнительного органа местного самоуправления Алексеевского сельсове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8. Лица, в должностные обязанности которых входит работа со сведениями о расходах муниципальных служащих, а также о расходах их супругов и несовершеннолетних детей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</w:rPr>
        <w:t xml:space="preserve">к П О Р Я Д К У представления сведени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</w:rPr>
        <w:t xml:space="preserve">о расходах муниципальных служащих,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их супругов и несовершеннолетних детей </w:t>
      </w:r>
    </w:p>
    <w:p>
      <w:pPr>
        <w:pStyle w:val="Style15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и Алексеевского сельсовет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9072"/>
      </w:tblGrid>
      <w:tr>
        <w:trPr>
          <w:trHeight w:val="302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2"/>
            <w:tcBorders/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уполномоченного структурного подразделения исполнительного органа местного самоуправления Алексеевского сельсовета)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П Р А В К 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сходах муниципального служащего, супруги (супруга) и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совершеннолетних детей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________________________________________________________________________________,</w:t>
      </w:r>
    </w:p>
    <w:p>
      <w:pPr>
        <w:pStyle w:val="Style15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, ИНН)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5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мещаемая должность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5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проживания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сообщаю сведения о расходах, произведенных в 20__ г.,</w:t>
        <w:tab/>
        <w:t xml:space="preserve"> по приобретению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 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сточник получения средств, за счет которых совершена сделк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Style15"/>
        <w:ind w:left="720" w:hanging="0"/>
        <w:jc w:val="right"/>
        <w:rPr/>
      </w:pPr>
      <w:r>
        <w:rPr/>
        <w:t>(подпись, дата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4055"/>
      </w:tblGrid>
      <w:tr>
        <w:trPr/>
        <w:tc>
          <w:tcPr>
            <w:tcW w:w="52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лексеевского сельсов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11.03.2013 № 33А-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Е Р Е Ч Е Н 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ей муниципальной службы при замещении, которых муниципальные служащие в администрации Алексеевского сельсовета обязаны предоставлять сведения о своих расходах, а также о расходах своих супруги (супруга) и несовершеннолетних дет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. Младшие должности муниципальной службы: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азряд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азряд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14:00Z</dcterms:created>
  <dc:creator>Сельский совет</dc:creator>
  <dc:description/>
  <dc:language>en-US</dc:language>
  <cp:lastModifiedBy>Сельский совет</cp:lastModifiedBy>
  <dcterms:modified xsi:type="dcterms:W3CDTF">2014-08-18T05:50:00Z</dcterms:modified>
  <cp:revision>6</cp:revision>
  <dc:subject/>
  <dc:title/>
</cp:coreProperties>
</file>