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АЛЕКСЕЕ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ЛЕКСЕЕВСКОГО СЕЛЬСОВЕТА 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/>
        <w:t>от 18.04.2013 № 45-п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рке достоверности и полн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а, предоставляемых гражданами, претендующими на замещение должностей руководителей муниципальных учреждений Алексеевского сельсовета, и лицами, замещающими эти дол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7.1 статьи 8 Федерального закона от 25.12.2008 № 273-ФЗ «О противодействии коррупции»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haroni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ое Положение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Алексеевского сельсовета, и лицами, замещающими эти дол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овета                                                 Б.В. Вин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маз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-1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883"/>
      </w:tblGrid>
      <w:tr>
        <w:trPr>
          <w:trHeight w:val="1367" w:hRule="atLeast"/>
        </w:trPr>
        <w:tc>
          <w:tcPr>
            <w:tcW w:w="58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Алексее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от 18.04.2013 № 45-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8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рке достоверности и полноты сведений о доходах, об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гражданами, претендующими на замещ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ей руководителей муниципальных учрежд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ксеевского сельсовета, и лицами, замещающими эти должности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оложением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Алексеевского сельсовета, и лицами, замещающими эти должности (далее – Положение) определяется порядок осуществления проверки (далее – проверка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достоверности и полноты сведений, предоставляемых лицами, претендующими на замещение должности руководителей муниципальных учреждений Алексеевского сельсовета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достоверности и полноты сведений, предоставляемых руководителями муниципальных учреждений Алексеевского сельсовета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оверка осуществляется </w:t>
      </w:r>
      <w:r>
        <w:rPr>
          <w:color w:val="000000"/>
          <w:sz w:val="26"/>
          <w:szCs w:val="26"/>
        </w:rPr>
        <w:t>специалистами администрации Алексеевского</w:t>
      </w:r>
      <w:r>
        <w:rPr>
          <w:sz w:val="26"/>
          <w:szCs w:val="26"/>
        </w:rPr>
        <w:t xml:space="preserve"> сельсовета (далее – специалисты администрации) по решению Главы Алексеевского сельсовета (далее – Глава поселения) или лица, которому такие полномочия предоставлены Главой поселения. Решение о проведении проверки оформляется распоряжением Главы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Основанием для осуществления проверки является информация, представленная в письменном виде в установленном порядке: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hd w:fill="FFFFFF" w:val="clear"/>
        <w:spacing w:before="5" w:after="0"/>
        <w:ind w:right="24" w:hanging="0"/>
        <w:rPr/>
      </w:pPr>
      <w:r>
        <w:rPr>
          <w:spacing w:val="-4"/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 xml:space="preserve">постоянно действующими руководящими органами политических </w:t>
      </w:r>
      <w:r>
        <w:rPr>
          <w:spacing w:val="-6"/>
          <w:sz w:val="26"/>
          <w:szCs w:val="26"/>
        </w:rPr>
        <w:t>партий и зарегистрированных в соответствии с законодательством Российской Федерации иных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бщероссийских общественных объединений, не являющихся </w:t>
      </w:r>
      <w:r>
        <w:rPr>
          <w:sz w:val="26"/>
          <w:szCs w:val="26"/>
        </w:rPr>
        <w:t>политическими партиями;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ественной палатой Новосибирской обла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ами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Проверка осуществляется в срок, не превышающий 60 дней со дня издания распоряжения о ее проведении. Срок проверки может быть продлен до 90 дней Главой поселения или лицом, которому такие полномочия предоставлены Главой поселени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 При осуществлении проверки специалисты администрации вправе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проводить беседу с лицом, поступающим на работу на должность руководителя муниципального учреждения Алексеевского сельсовета, а также руководителем муниципального учреждения Алексеевского сельсовета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изучать представленные лицом, претендующим на замещение должности руководителя муниципального учреждения Алексеевского сельсовета, а также руководителем муниципального учреждения Алексеевского сельсовет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получать от лица, претендующего на замещение должности руководителя муниципального учреждения Алексеевского сельсовета, а также руководителя муниципального учреждения Алексеевского сельсове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4)  направлять в установленном порядке запрос в органы прокуратуры, федеральные государственные органы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 о доходах, об имуществе и обязательствах имущественного характера лица, претендующего на должность руководителя муниципального учреждения Алексеевского сельсовета, а также руководителя муниципального учреждения Алексеевского сельсовета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) осуществлять анализ сведений, представленных лицом, претендующим на замещение должности руководителя муниципального учреждения Алексеевского сельсовета, а также руководителем муниципального учреждения Алексеевского сельсовета в соответствии с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В запросе, предусмотренном подпунктом 4 пункта 6 Положения,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фамилия, имя, отчество, дата и место рождения, место регистрации, жительства и (или) пребывания, должность и место работы лица, претендующего на замещение должности руководителя муниципального учреждения Алексеевского сельсовета, или руководителя муниципального учреждения Алексеевского сельсовета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рок предоставления запрашиваемых сведени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8. Глава поселения или лицо, которому такие полномочия предоставлены Главой поселения, обеспечивает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ведомление в письменной форме руководителя муниципального учреждения Алексеевского сельсовета о начале в отношении него проверки и разъяснение ему содержания абзаца третьего настоящего пункта – в течение двух рабочих дней со дня принятия решения о проведении проверки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ведение в случае обращения руководителя муниципального учреждения Алексеевского сельсовета беседы с ним, в ходе которой он должен быть проинформирован о том, какие сведения, указанные в пункте 1 Положения подлежат проверке, - в течение семи рабочих дней со дня обращения руководителя муниципального учреждения Алексеевского сельсовета, а при наличии уважительной причины – в срок, согласованный с указанным лиц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По окончании проверки Глава поселения или лицо, которому такие полномочия предоставлены Главой поселения, обязаны ознакомить руководителя муниципального учреждения Алексеевского сельсовета с результатами провер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Руководитель муниципального учреждения Алексеевского сельсовета вправе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вать пояснения в письменной форме в ходе проведения проверки, а также по результатам проверки;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1. Пояснения, указанные в пункте 10 Положения, приобщаются к материалам провер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2. По результатам проверки Глава поселения или лицо, которому такие полномочия переданы Главой поселения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назначении лица, претендующего на замещение должности руководителя  муниципального учреждения Алексеевского сельсовета, на должность руководителя муниципального учреждения Алексеевского сельсовета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 отказе лицу, претендующему на замещение должности руководителя муниципального учреждения Алексеевского сельсовета, в назначении на должность руководителя муниципального учреждения Алексеевского сельсовета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 отсутствии оснований для применения к руководителю муниципального учреждения Алексеевского сельсовета мер юридической ответственности;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применении к руководителю муниципального учреждения Алексеевского сельсовета мер юридической ответственн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4. Подлинники справок о доходах, об имуществе и обязательствах имущественного характера, а также материалы проверки, поступившие к Главе поселения или лицу, которому такие полномочия предоставлены Главой поселения, приобщаются к личному делу руководителя муниципального учреждения Алексеевского сельсовета. </w:t>
      </w:r>
    </w:p>
    <w:sectPr>
      <w:type w:val="nextPage"/>
      <w:pgSz w:w="11906" w:h="16838"/>
      <w:pgMar w:left="158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0:00Z</dcterms:created>
  <dc:creator>Сельский совет</dc:creator>
  <dc:description/>
  <dc:language>en-US</dc:language>
  <cp:lastModifiedBy>Сельский совет</cp:lastModifiedBy>
  <cp:lastPrinted>2014-03-28T09:37:00Z</cp:lastPrinted>
  <dcterms:modified xsi:type="dcterms:W3CDTF">2014-03-28T03:39:00Z</dcterms:modified>
  <cp:revision>8</cp:revision>
  <dc:subject/>
  <dc:title/>
</cp:coreProperties>
</file>